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203835</wp:posOffset>
                </wp:positionV>
                <wp:extent cx="6654165" cy="200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2000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1.  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2.  SOUPIS STROJŮ A ZAŘÍZ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3.  DISPOZIČNÍ ŘEŠENÍ</w:t>
                              <w:tab/>
                              <w:t>1: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4.  INSTALAČNÍ PLÁN – VÝVODY</w:t>
                              <w:tab/>
                              <w:t>1: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  <w:t>5.  INSTALAČNÍ PLÁN – STAVEBNÍ ÚPRAVY</w:t>
                              <w:tab/>
                              <w:t>1: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425" w:hanging="0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8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9214" w:leader="none"/>
                              </w:tabs>
                              <w:ind w:left="8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95pt;height:157.5pt;mso-wrap-distance-left:5.7pt;mso-wrap-distance-right:5.7pt;mso-wrap-distance-top:5.7pt;mso-wrap-distance-bottom:5.7pt;margin-top:16.05pt;mso-position-vertical-relative:text;margin-left:-19.2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SEZNAM PŘÍLO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1.  TECHNICKÁ ZPRÁVA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2.  SOUPIS STROJŮ A ZAŘÍZENÍ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3.  DISPOZIČNÍ ŘEŠENÍ</w:t>
                        <w:tab/>
                        <w:t>1:50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/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4.  INSTALAČNÍ PLÁN – VÝVODY</w:t>
                        <w:tab/>
                        <w:t>1:50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  <w:t>5.  INSTALAČNÍ PLÁN – STAVEBNÍ ÚPRAVY</w:t>
                        <w:tab/>
                        <w:t>1:50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425" w:hanging="0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89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9214" w:leader="none"/>
                        </w:tabs>
                        <w:ind w:left="89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3636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1:00Z</dcterms:created>
  <dc:creator/>
  <dc:description/>
  <cp:keywords/>
  <dc:language>en-US</dc:language>
  <cp:lastModifiedBy/>
  <dcterms:modified xsi:type="dcterms:W3CDTF">2023-04-26T14:18:00Z</dcterms:modified>
  <cp:revision>0</cp:revision>
  <dc:subject/>
  <dc:title/>
</cp:coreProperties>
</file>